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23 № 888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 октября 2019 года № 942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23 № 888)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отдел по организационной работе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ы подпрограмм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 отдел по организационной работе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 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тделение г. Ейска «Интернационалист» Краснодарской региональной организации Вс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ая организация «Добровольная народная дружина»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казачьего вой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местное отделение в г. Ейске и Ейском районе Общероссийской общественной организации «Союз пенсионеров Росс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bCs/>
                <w:sz w:val="28"/>
                <w:szCs w:val="28"/>
              </w:rPr>
              <w:t>местное отделение общероссийской общественной организации инвалидов «Всероссийское ордена Трудового Красного Знамени Общество слепых» Краснодарской краевой организ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 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информирование населения о деятельности администрации Ейского городского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увеличение численности граждан, систематически занимающихся физической культурой и спортом, в том числе детей и подро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 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- оплата дежурств выходного дн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риобретение спортивной экипировки и снаряж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дписка на районные и краевые печатные изда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единовременная денежная выплата некоторым категориям граждан Российской Федерации в связи с празднованием 75-й годовщины Победы в Великой Отечественной войне 1941-1945 годов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азмещение в СМИ муниципальных правовых актов администрации и Совета Ейского городского поселения Ейского района, информационных сообщений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изготовление информационных печатных материалов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рганизация и проведение физкультурно-оздоровительных и спортивных мероприят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ритетные проекты и/или/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-2025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муниципальной программы планируется в размере 10439,4 тысяч рублей, за счет средств бюджета Ейского городского поселения Ейского район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2020 год – 1723,4 тысяч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1 год – 1809,8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2 год – 2274,8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3 год – 2811,4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4 год – 910,0 тысяч рублей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2025 год – 910,0 тысяч рублей.</w:t>
            </w:r>
          </w:p>
        </w:tc>
      </w:tr>
    </w:tbl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color w:val="000000"/>
          <w:sz w:val="28"/>
          <w:szCs w:val="28"/>
        </w:rPr>
        <w:t>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1002"/>
      <w:bookmarkEnd w:id="0"/>
      <w:r>
        <w:rPr>
          <w:color w:val="000000"/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color w:val="000000"/>
          <w:sz w:val="28"/>
          <w:szCs w:val="28"/>
        </w:rPr>
        <w:t>решение политических, социальных и экономических вопросов,</w:t>
      </w:r>
      <w:r>
        <w:rPr>
          <w:color w:val="000000"/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color w:val="000000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в Ейске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, оказании социальной поддержки некоторых категорий граждан Российской Федерации в связи с празднованием 75-годовщины Победы в Великой Отечественной войне 1941-1945 годов в виде единовременной вы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ится состояние спортивных сооружений и спортивных площадок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именование раздела «</w:t>
            </w:r>
            <w:r>
              <w:rPr>
                <w:bCs/>
                <w:color w:val="000000"/>
                <w:sz w:val="24"/>
                <w:szCs w:val="24"/>
              </w:rPr>
              <w:t>Финансовая поддержка хуторских казачьих обществ</w:t>
            </w:r>
            <w:r>
              <w:rPr>
                <w:color w:val="000000"/>
                <w:sz w:val="24"/>
                <w:szCs w:val="24"/>
              </w:rPr>
              <w:t>».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развитие в Ейском городском поселении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Ейского района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.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лата дежурств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 спортивной экипировки и снаря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щитки-полуфуты на голень и подъем ИНСТЕП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кимоно для рукопашного боя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lassik</w:t>
            </w:r>
            <w:r>
              <w:rPr>
                <w:bCs/>
                <w:color w:val="000000"/>
                <w:sz w:val="24"/>
                <w:szCs w:val="24"/>
              </w:rPr>
              <w:t xml:space="preserve">, белый, р.3/160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usco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перчатки борцовск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изготовление стендов (бан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приобретение знаменной особо-парадной формы одежды для знамен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именование раздела «</w:t>
            </w:r>
            <w:r>
              <w:rPr>
                <w:bCs/>
                <w:color w:val="000000"/>
                <w:sz w:val="24"/>
                <w:szCs w:val="24"/>
              </w:rPr>
              <w:t>Поддержка деятельности общественных организаций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ддержка общественных организаций, деятельность которых направлена на решение актуальных социально значимых проблем Ейского городского поселения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действие патриотическому, культурному, физическому воспитанию граждан Ейского городского поселения Ейского района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Единовременная денежная выплата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Наименование раздела «Информирование населения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Задач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с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готовление информационных печатных материал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нформационные банне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увеличение численности граждан, систематически занимающихся физической культурой и спортом, в том числе детей и подростков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Задач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труда инструкторов по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 - 2020-2025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Общий объем финансирования муниципальной программы планируется в размере </w:t>
      </w:r>
      <w:r>
        <w:rPr>
          <w:rFonts w:cs="Times New Roman" w:ascii="Times New Roman" w:hAnsi="Times New Roman"/>
          <w:color w:val="000000"/>
          <w:sz w:val="28"/>
          <w:szCs w:val="24"/>
        </w:rPr>
        <w:t>10439,4 тысяч рублей, за счет средств бюджета Ейского городского поселения Ейского района, в том числе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2020 год – 1723,4 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1 год – 1809,8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2 год – 2274,8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3 год – 2811,4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4 год – 910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2025 год – 910,0 тысяч рублей.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Cs/>
          <w:color w:val="000000"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Раздел 7. Мероприятия муниципальной программы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68"/>
        <w:gridCol w:w="1577"/>
        <w:gridCol w:w="1128"/>
        <w:gridCol w:w="987"/>
        <w:gridCol w:w="988"/>
        <w:gridCol w:w="1037"/>
        <w:gridCol w:w="987"/>
        <w:gridCol w:w="987"/>
        <w:gridCol w:w="988"/>
        <w:gridCol w:w="1974"/>
        <w:gridCol w:w="11"/>
      </w:tblGrid>
      <w:tr>
        <w:trPr>
          <w:tblHeader w:val="true"/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 по годам реализации (тыс.руб.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blHeader w:val="true"/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нансовая поддержка хуторских казачьих обществ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лата дежурств выходного дн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районное казачье общество Отдельского казачьего общества – Ейский казачий отдел Кубанского войскового казачьего общества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казачьего войска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спортивной экипировки, знаменной особо-парадной формы одежды для знаменной групп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подразделу 1 «Финансовая поддержка хуторских казачьих обществ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деятельности общественных организаций</w:t>
            </w:r>
          </w:p>
        </w:tc>
      </w:tr>
      <w:tr>
        <w:trPr>
          <w:trHeight w:val="5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Ей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 (комплекс мероприятий согласно плану, утвержденному ветеранской организацией и согласованному администрацией Ейского городского поселения Ейского района, подписка на районные и краевые печатные издания), конверты, открыт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овременная денежная выплата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3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отделения г. Ейска «Интернационалист» Краснодарской региональной организации Всероссийской общественной организации «Российский Союз ветеранов Афганистана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Отделение г. Ейска «Интернационалист» Краснодарской региональной организации Всероссийской общественной организации «Российский Союз ветеранов Афганистана»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4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ддержка общественной организации «Добровольная народная дружина» Ейского городского поселения Ейского района, в том числе: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suppressAutoHyphens w:val="true"/>
              <w:ind w:right="-4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изготовление видеофильма о деятельности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подписка на районные и краевые печатные изд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ая организация «Добровольная народная дружина» Ейского городского поселения Ейского района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5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местного отделения в г. Ейске и Ейском районе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ое отделение в г. Ейске и Ейском районе Общероссийской общественной организации «Союз пенсионеров России»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6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общероссийской общественной организации инвалидов «Всероссийское ордена Трудового Красного Знамени Общество слепых» Краснодарской краевой организ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ое отделение общероссийской общественной организации инвалидов «Всероссийское ордена Трудового Красного Знамени Общество слепых» Краснодарской краевой организации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</w:t>
            </w:r>
          </w:p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подразделу 2 «Поддержка деятельности общественных организаций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нформирование населения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6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9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и Ейского городского поселения Ейского района, отдел по организационной работе администрации Ейского городского поселения Ейского района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6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9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готовление информационных, печатных материал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и Ейского городского поселения Ейского района, отдел по организационной работе администрации Ейского городского поселения Ейского района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подразделу 3 «Информирование населения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9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9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2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лата труда инструкторов по спорт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7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7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</w:t>
            </w:r>
          </w:p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7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7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подразделу 4 «Организация и проведение физкультурно-оздоровительных и спортивных мероприятий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4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4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7,6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43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7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1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8. Механизм реализации муниципальной программы и контроль ее выполнения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На основании постановления «Об утверждении перечня муниципальных программ Ейского городского поселения Ейского района на 2020-2025 годы» текущее управление муниципальной программой осуществляют общий отдел администрации Ейского городского поселения Ейского района, отдел по организационной работе администрации Ейского городского поселения Ейского района, которые обеспечивают разработку муниципальной программы, а также совместно с исполнителями (участниками) организую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Контроль выполнения муниципальной программы осуществляют общий отдел администрации Ейского городского поселения Ейского района, отдел по организационной работе администрации Ейского городского поселения Ейского района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Начальник отдела по организационной раб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                                        Т.А. Родченко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2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5:00Z</dcterms:created>
  <dc:creator>@</dc:creator>
  <dc:description/>
  <cp:keywords/>
  <dc:language>en-US</dc:language>
  <cp:lastModifiedBy>RePack by Diakov</cp:lastModifiedBy>
  <cp:lastPrinted>2023-09-15T10:19:00Z</cp:lastPrinted>
  <dcterms:modified xsi:type="dcterms:W3CDTF">2023-09-18T08:15:00Z</dcterms:modified>
  <cp:revision>108</cp:revision>
  <dc:subject/>
  <dc:title>ПОСТАНОВЛЕНИЕ</dc:title>
</cp:coreProperties>
</file>